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142/14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 w:val="false"/>
        </w:rPr>
        <w:t xml:space="preserve">DOSTAWA  WARSTWOMIERZA WRAZ Z PROGRAMEM KOMPUTEROWYM </w:t>
        <w:br/>
        <w:t xml:space="preserve">DO ANALIZY DANYCH </w:t>
      </w:r>
      <w:r>
        <w:rPr>
          <w:rFonts w:cs="Tahoma" w:ascii="Tahoma" w:hAnsi="Tahoma"/>
          <w:b w:val="false"/>
          <w:szCs w:val="24"/>
        </w:rPr>
        <w:t xml:space="preserve">DLA WYDZIAŁU MATEMATYCZNO- PRZYRODNICZEGO </w:t>
        <w:br/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 r</w:t>
      </w:r>
      <w:r>
        <w:rPr>
          <w:rFonts w:cs="Tahoma" w:ascii="Tahoma" w:hAnsi="Tahoma"/>
          <w:b w:val="false"/>
          <w:sz w:val="20"/>
        </w:rPr>
        <w:t xml:space="preserve">ealizację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TAWKA PODATKU VAT: …………%,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w tym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cena brutto warstwomierza: ……………………………………………………… PLN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cena brutto oprogramowania:…………………………………………………………PLN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FEROWANY TERMIN REALIZACJI WYNOSI: 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kres gwarancji wynosi: …………………………………………………………………………………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39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27:00Z</dcterms:created>
  <dc:creator>doa</dc:creator>
  <dc:description/>
  <cp:keywords/>
  <dc:language>en-US</dc:language>
  <cp:lastModifiedBy>bczerwinska</cp:lastModifiedBy>
  <cp:lastPrinted>2014-11-25T10:02:00Z</cp:lastPrinted>
  <dcterms:modified xsi:type="dcterms:W3CDTF">2014-11-25T09:24:00Z</dcterms:modified>
  <cp:revision>16</cp:revision>
  <dc:subject/>
  <dc:title>Załącznik nr 1</dc:title>
</cp:coreProperties>
</file>